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color w:val="13366C"/>
          <w:sz w:val="48"/>
          <w:szCs w:val="48"/>
          <w:lang w:val="en-US"/>
        </w:rPr>
      </w:pPr>
      <w:r>
        <w:rPr>
          <w:rFonts w:cs="Arial" w:ascii="Garamond" w:hAnsi="Garamond"/>
          <w:b/>
          <w:bCs/>
          <w:color w:val="13366C"/>
          <w:sz w:val="48"/>
          <w:szCs w:val="48"/>
          <w:lang w:val="en-US"/>
        </w:rPr>
        <w:t>CAREER CHART</w:t>
      </w:r>
    </w:p>
    <w:p>
      <w:pPr>
        <w:pStyle w:val="Normal"/>
        <w:widowControl w:val="false"/>
        <w:jc w:val="center"/>
        <w:rPr>
          <w:rFonts w:ascii="Garamond" w:hAnsi="Garamond" w:cs="Arial"/>
          <w:sz w:val="36"/>
          <w:szCs w:val="36"/>
          <w:lang w:val="en-US"/>
        </w:rPr>
      </w:pPr>
      <w:r>
        <w:rPr>
          <w:rFonts w:cs="Arial" w:ascii="Garamond" w:hAnsi="Garamond"/>
          <w:b/>
          <w:bCs/>
          <w:color w:val="13366C"/>
          <w:sz w:val="36"/>
          <w:szCs w:val="36"/>
          <w:lang w:val="en-US"/>
        </w:rPr>
        <w:t>Careers Based in These Intelligences</w:t>
      </w:r>
    </w:p>
    <w:p>
      <w:pPr>
        <w:pStyle w:val="Normal"/>
        <w:widowControl w:val="false"/>
        <w:rPr>
          <w:rFonts w:ascii="Garamond" w:hAnsi="Garamond" w:cs="Arial"/>
          <w:sz w:val="36"/>
          <w:szCs w:val="36"/>
          <w:lang w:val="en-US"/>
        </w:rPr>
      </w:pPr>
      <w:r>
        <w:rPr>
          <w:rFonts w:cs="Arial" w:ascii="Garamond" w:hAnsi="Garamond"/>
          <w:sz w:val="36"/>
          <w:szCs w:val="36"/>
          <w:lang w:val="en-US"/>
        </w:rPr>
      </w:r>
    </w:p>
    <w:tbl>
      <w:tblPr>
        <w:tblW w:w="11016" w:type="dxa"/>
        <w:jc w:val="left"/>
        <w:tblInd w:w="-68" w:type="dxa"/>
        <w:tblLayout w:type="fixed"/>
        <w:tblCellMar>
          <w:top w:w="40" w:type="dxa"/>
          <w:left w:w="40" w:type="dxa"/>
          <w:bottom w:w="40" w:type="dxa"/>
          <w:right w:w="40" w:type="dxa"/>
        </w:tblCellMar>
        <w:tblLook w:val="0000" w:noHBand="0" w:noVBand="0" w:firstColumn="0" w:lastRow="0" w:lastColumn="0" w:firstRow="0"/>
      </w:tblPr>
      <w:tblGrid>
        <w:gridCol w:w="2649"/>
        <w:gridCol w:w="2916"/>
        <w:gridCol w:w="2849"/>
        <w:gridCol w:w="2601"/>
      </w:tblGrid>
      <w:tr>
        <w:trPr/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Arial"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instrText xml:space="preserve"> HYPERLINK "http://www.best-career-match.com/multiple-intelligences-descriptions.html" \l "Linguistic"</w:instrTex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separate"/>
            </w:r>
            <w:r>
              <w:rPr>
                <w:rFonts w:cs="Arial" w:ascii="Garamond" w:hAnsi="Garamond"/>
                <w:b/>
                <w:bCs/>
                <w:color w:val="0031E2"/>
                <w:lang w:val="en-US"/>
              </w:rPr>
              <w:t>Verbal-Linguistic</w: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end"/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Arial"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instrText xml:space="preserve"> HYPERLINK "http://www.best-career-match.com/multiple-intelligences-descriptions.html" \l "Logical"</w:instrTex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separate"/>
            </w:r>
            <w:r>
              <w:rPr>
                <w:rFonts w:cs="Arial" w:ascii="Garamond" w:hAnsi="Garamond"/>
                <w:b/>
                <w:bCs/>
                <w:color w:val="0031E2"/>
                <w:lang w:val="en-US"/>
              </w:rPr>
              <w:t>Logical-Mathematical</w: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end"/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Arial"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instrText xml:space="preserve"> HYPERLINK "http://www.best-career-match.com/multiple-intelligences-descriptions.html" \l "Visual"</w:instrTex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separate"/>
            </w:r>
            <w:r>
              <w:rPr>
                <w:rFonts w:cs="Arial" w:ascii="Garamond" w:hAnsi="Garamond"/>
                <w:b/>
                <w:bCs/>
                <w:color w:val="0031E2"/>
                <w:lang w:val="en-US"/>
              </w:rPr>
              <w:t>Visual/Spatial</w: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end"/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Arial"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instrText xml:space="preserve"> HYPERLINK "http://www.best-career-match.com/multiple-intelligences-descriptions.html" \l "Kinesthetic"</w:instrTex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separate"/>
            </w:r>
            <w:r>
              <w:rPr>
                <w:rFonts w:cs="Arial" w:ascii="Garamond" w:hAnsi="Garamond"/>
                <w:b/>
                <w:bCs/>
                <w:color w:val="0031E2"/>
                <w:lang w:val="en-US"/>
              </w:rPr>
              <w:t>Bodily/Kinesthetic</w: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end"/>
            </w:r>
          </w:p>
        </w:tc>
      </w:tr>
      <w:tr>
        <w:trPr/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ttorney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ed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munications special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ura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editor in publishing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histor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journal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lawy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librar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arketing consultan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newscast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oe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olitic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peech-patholog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alk-show ho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each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language transla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wri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legal assistan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interpre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Menlo Bold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anag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Menlo Bold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orator/public speak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hilosoph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Menlo Bold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laywrigh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roof read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sychotherap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ublic relation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ales peopl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Menlo Bold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ecretary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Menlo Bold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ocial scient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tory tell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upervisor</w:t>
            </w:r>
          </w:p>
          <w:p>
            <w:pPr>
              <w:pStyle w:val="Normal"/>
              <w:widowControl w:val="false"/>
              <w:rPr>
                <w:rFonts w:ascii="Garamond" w:hAnsi="Garamond" w:cs="Menlo Bold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echnical writ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ranslator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ccountan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udi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puter analy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puter technic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puter programm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atabase design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etective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econom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engine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lawy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athematic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network analy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hysic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hysic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search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cient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tatistic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bookkeep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bookkeep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bank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investment broker logicia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biolog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hem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icrobiologist pharmac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hess play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puter programm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ity plann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financial servic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invento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echanic/mechanical engine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cords clerk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search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3D modeling &amp; simulatio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rchitec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rt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puter programm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engine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film anima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graphic art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interior decora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hotograph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echanic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naviga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outdoor guide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ilo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culp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trategic plann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urvey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urban plann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webmas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dvertis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build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arpen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artograph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ach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mercial art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raftsperso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ent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raftsperson/drafting engine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fashion design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film editor/directo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furniture restorer geograph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geometricia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industrial desig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invento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landscape architec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esigner makeup art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echanic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outdoors guid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ain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ailo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eamstres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et design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ign pain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urgeo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ail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</w:tc>
        <w:tc>
          <w:tcPr>
            <w:tcW w:w="26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c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thlete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arpent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puter games design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raftsperso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anc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octor of sports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firefight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forest rang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jewel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echanic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ersonal train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hys Ed teach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hysical therap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creation special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urgeo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yoga instructo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croba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erobic teacher coach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rama coach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jockey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equestria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ssembl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building trade perso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horeographer clow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assage therapist  gymna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ian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nstruction worker craftsperso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invento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anual labor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echanic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culp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tunt people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Arial"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instrText xml:space="preserve"> HYPERLINK "http://www.best-career-match.com/multiple-intelligences-descriptions.html" \l "Musical"</w:instrTex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separate"/>
            </w:r>
            <w:r>
              <w:rPr>
                <w:rFonts w:cs="Arial" w:ascii="Garamond" w:hAnsi="Garamond"/>
                <w:b/>
                <w:bCs/>
                <w:color w:val="0031E2"/>
                <w:lang w:val="en-US"/>
              </w:rPr>
              <w:t>Musical</w: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end"/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Arial"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instrText xml:space="preserve"> HYPERLINK "http://www.best-career-match.com/multiple-intelligences-descriptions.html" \l "Interpersonal"</w:instrTex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separate"/>
            </w:r>
            <w:r>
              <w:rPr>
                <w:rFonts w:cs="Arial" w:ascii="Garamond" w:hAnsi="Garamond"/>
                <w:b/>
                <w:bCs/>
                <w:color w:val="0031E2"/>
                <w:lang w:val="en-US"/>
              </w:rPr>
              <w:t>Interpersonal</w: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end"/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Arial"/>
                <w:lang w:val="en-US"/>
              </w:rPr>
            </w:pPr>
            <w:r>
              <w:fldChar w:fldCharType="begin"/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instrText xml:space="preserve"> HYPERLINK "http://www.best-career-match.com/multiple-intelligences-descriptions.html" \l "Intrapersonal"</w:instrTex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separate"/>
            </w:r>
            <w:r>
              <w:rPr>
                <w:rFonts w:cs="Arial" w:ascii="Garamond" w:hAnsi="Garamond"/>
                <w:b/>
                <w:bCs/>
                <w:color w:val="0031E2"/>
                <w:lang w:val="en-US"/>
              </w:rPr>
              <w:t>Intrapersonal</w:t>
            </w:r>
            <w:r>
              <w:rPr>
                <w:b/>
                <w:bCs/>
                <w:rFonts w:cs="Arial" w:ascii="Garamond" w:hAnsi="Garamond"/>
                <w:color w:val="0031E2"/>
                <w:lang w:val="en-US"/>
              </w:rPr>
              <w:fldChar w:fldCharType="end"/>
            </w:r>
          </w:p>
        </w:tc>
        <w:tc>
          <w:tcPr>
            <w:tcW w:w="26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2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udiolog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hoir direc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nduc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isc jockey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 camp counsel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 comedy ac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 critic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ound edi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 lawy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 librar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 publish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 retail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 teach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 therap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iano tun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cording engine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ing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ongwrit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peech patholog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voice acto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pos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band memb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ritic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anc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figure ska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instrumental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instrumental instructo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usical perform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rofessional perform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cording technic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ound engine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each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violinist</w:t>
            </w:r>
          </w:p>
        </w:tc>
        <w:tc>
          <w:tcPr>
            <w:tcW w:w="2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c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dministra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munications manag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nflict resolution special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ruise direc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ustomer service rep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dental hygien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group media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human resources manag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arketing special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nurse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eaceCorps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olitic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sycholog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ligious lead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ocial direc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ocial work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each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rainer facilita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ravel counsel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waiter/waitress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herap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hess play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hild care work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lergyman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ach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mmunity organiz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nsumer service advocat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homemak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mediato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nurse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robation offic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sychotherap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ublic relation promot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ception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creation assistan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ligious leade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alesperso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ecretary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ocial leader</w:t>
            </w:r>
          </w:p>
        </w:tc>
        <w:tc>
          <w:tcPr>
            <w:tcW w:w="2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c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art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areer counsel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onsultan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criminolog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energy heal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futurist or trend predict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intelligence offic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ersonal counsel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hilosoph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rogram plann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entrepreneu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sychic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sycholog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research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mall business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own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piritual counselo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heologian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therapist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writer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wellness counselor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leadership trainer psychiatr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psychotherapist</w:t>
            </w:r>
          </w:p>
          <w:p>
            <w:pPr>
              <w:pStyle w:val="Normal"/>
              <w:widowControl w:val="false"/>
              <w:tabs>
                <w:tab w:val="left" w:pos="220" w:leader="none"/>
                <w:tab w:val="left" w:pos="720" w:leader="none"/>
              </w:tabs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  <w:t>self-employed</w:t>
            </w:r>
          </w:p>
          <w:p>
            <w:pPr>
              <w:pStyle w:val="Normal"/>
              <w:widowControl w:val="false"/>
              <w:rPr>
                <w:rFonts w:ascii="Garamond" w:hAnsi="Garamond" w:cs="Arial"/>
                <w:lang w:val="en-US"/>
              </w:rPr>
            </w:pPr>
            <w:r>
              <w:rPr>
                <w:rFonts w:cs="Arial" w:ascii="Garamond" w:hAnsi="Garamond"/>
                <w:lang w:val="en-US"/>
              </w:rPr>
            </w:r>
          </w:p>
        </w:tc>
        <w:tc>
          <w:tcPr>
            <w:tcW w:w="2601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Garamond" w:hAnsi="Garamond"/>
        </w:rPr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ＭＳ 明朝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76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mbria" w:hAnsi="Cambria" w:eastAsia="ＭＳ 明朝" w:cs="Times New Roman"/>
      <w:color w:val="auto"/>
      <w:kern w:val="0"/>
      <w:sz w:val="24"/>
      <w:szCs w:val="24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2</Pages>
  <Words>647</Words>
  <Characters>3692</Characters>
  <CharactersWithSpaces>4331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44:00Z</dcterms:created>
  <dc:creator>Sarah</dc:creator>
  <dc:description/>
  <dc:language>en-US</dc:language>
  <cp:lastModifiedBy>Sarah</cp:lastModifiedBy>
  <dcterms:modified xsi:type="dcterms:W3CDTF">2012-05-01T03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